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  <w:t>Анкета службы знакомств.</w:t>
      </w:r>
    </w:p>
    <w:p>
      <w:pPr>
        <w:pStyle w:val="Normal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ве фотографии (портрет, в полный рост).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Имя, фамилия 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Адрес (телефон) 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озраст ___________  Дата рождения 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Объем (грудь/талия/бедро) ______________ Рост _________ Вес 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Цвет волос, глаз  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циональность 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Образование ____________________ Кем работаете 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аким языком владеете (со словарем) 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емейное положение ( дети) 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остояние здоровья 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Хобби 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Характер 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ополнительные данные о себе, которые Вы считаете интересными 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ожелания к партнеру (возраст, рост и т.д.) 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rPr/>
      </w:pPr>
      <w:r>
        <w:rPr/>
        <w:t>Дата заполнения анкеты " ______ " _________________ 1998 г.   Подпись 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ardvark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4:00:00Z</dcterms:created>
  <dc:creator>Сергей Пентелюк</dc:creator>
  <dc:description/>
  <dc:language>en-US</dc:language>
  <cp:lastModifiedBy>Sergey Penteluk</cp:lastModifiedBy>
  <cp:lastPrinted>1999-02-08T18:23:00Z</cp:lastPrinted>
  <dcterms:modified xsi:type="dcterms:W3CDTF">1999-02-08T16:23:00Z</dcterms:modified>
  <cp:revision>3</cp:revision>
  <dc:subject/>
  <dc:title>Анкета службы знакомств</dc:title>
</cp:coreProperties>
</file>